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ю генерального директора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</w:rPr>
        <w:t xml:space="preserve">по капитальному строительству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щим вопросам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О «Волгоградоблэлектро»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ву А.В.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ОРпРиСО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З №ВН________________ от «____» __________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0" w:leader="none"/>
        </w:tabs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0" w:leader="none"/>
        </w:tabs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0" w:leader="none"/>
        </w:tabs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0" w:leader="none"/>
        </w:tabs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ЛУЖЕБНАЯ ЗАПИ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0" w:leader="none"/>
        </w:tabs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необходимостью выполнения строительно-монтажных работ по объектам инвестиционной программы 2024 год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ВЛ-0,4кВ от КТП-2123, ст. Кумылженская Волгоградской области (ориентировочная протяженность ВЛ-0,4кВ - 1,3км.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КТП-97, КТП-4 с переносом КТП-4 в центр нагрузок и строительством ЛЭП-10кВ Л-9 РП-8 до КТП-4, реконструкция ВЛ-0,4кВ от КТП-97, КТП-4, с перераспределением нагрузок между КТП-97, КТП-4, ТП-30, г. Михайловка, Волгоградской области (ориентировочная протяженность ВЛЗ-10кВ - 0,25км., ВЛ-0,4кВ - 8км, КТП-10/0,4кВ - 2шт., ТМГ11-250кВА - 1шт., ТМГ12-400кВА - 1шт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согласовать проведение закупочных процедур на выполнение строительно-монтажных работ согласно Положению о порядке проведения регламентированных закупок товаров, работ, услуг для нужд АО «Волгоградоблэлектро».</w:t>
      </w:r>
    </w:p>
    <w:p>
      <w:pPr>
        <w:pStyle w:val="Normal"/>
        <w:spacing w:lineRule="auto" w:line="360" w:before="0" w:after="0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"/>
          <w:rFonts w:cs="Times New Roman" w:ascii="Times New Roman" w:hAnsi="Times New Roman"/>
          <w:i w:val="false"/>
          <w:iCs w:val="false"/>
        </w:rPr>
        <w:t>Источник финансирования: инвестиционная программа Общества.</w:t>
      </w:r>
    </w:p>
    <w:p>
      <w:pPr>
        <w:pStyle w:val="Normal"/>
        <w:spacing w:lineRule="auto" w:line="240" w:before="0" w:after="0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 проведения закуп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МЦД: </w:t>
      </w:r>
      <w:r>
        <w:rPr>
          <w:rFonts w:cs="Times New Roman" w:ascii="Times New Roman" w:hAnsi="Times New Roman"/>
          <w:b/>
          <w:bCs/>
        </w:rPr>
        <w:t>33 235 999,49 руб. с НДС 20</w:t>
      </w:r>
      <w:r>
        <w:rPr>
          <w:rFonts w:cs="Times New Roman" w:ascii="Times New Roman" w:hAnsi="Times New Roman"/>
          <w:b/>
          <w:bCs/>
          <w:lang w:val="en-US"/>
        </w:rPr>
        <w:t>%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 xml:space="preserve">Прилож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задания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и объемов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-сметная документация в электронном вид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ОРпРиСОЭ                                                                                                                  Ломсков Р.Н.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Исполнитель: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Инженер-сметчик ГпДРиСД ООРпРиСОЭ Никитина Ю.Д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2">
    <w:name w:val="Оглавление (2) + Не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42:00Z</dcterms:created>
  <dc:creator>Сказоватов Павел Михайлович</dc:creator>
  <dc:description/>
  <cp:keywords/>
  <dc:language>en-US</dc:language>
  <cp:lastModifiedBy>Никитина Юлия Дмитриевна</cp:lastModifiedBy>
  <cp:lastPrinted>2024-02-26T08:38:00Z</cp:lastPrinted>
  <dcterms:modified xsi:type="dcterms:W3CDTF">2024-03-28T10:29:00Z</dcterms:modified>
  <cp:revision>40</cp:revision>
  <dc:subject/>
  <dc:title/>
</cp:coreProperties>
</file>